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 w:before="0" w:after="0"/>
        <w:rPr/>
      </w:pPr>
      <w:r>
        <w:rPr>
          <w:rFonts w:cs="Satluj" w:ascii="Satluj" w:hAnsi="Satluj"/>
        </w:rPr>
        <w:t>ñ¯Õ Ã¯Úç¶ Ôé ÇÕ ÕÅô ÒÇÂÔÓ Ô¯ Ü»çÅ Ü» ÒÀ°ÔÓ Ô¯ Ü»çÅ å» ôÅÇÂç À°Ô õ¹ô Ô¹¿ç¶¢ ÒÇÂÔÓ Ü» ÒÀ°ÔÓ ç¯Ô¶º ñ×í× ÁêÌÃ¿Ç×Õ Ôé¢ ÇÂÔ å» ÒÜ¶ÕðÓ þ ÇÜÃ Óå¶ ÃÅù é¶Çóúº é÷ð ð¾Öä çÆ ñ¯ó þ¢ íÅò¶º å¹ÃÄ ñÅàðÆ ÇÜ¾åä çÆ À°îÆç Õð ðÔ¶ Ô¯ò¯ Ü» Ãî¶º ÇÃð ì¾Ã ÁÅÀ°ä çÆ, íÅò¶º å¹ÃÄ ÚÅÔ¹¿ç¶ Ô¯ò¯ ÇÕ Õ¯ÂÆ å¹ÔÅù Ãò¶ð ò¶ñ¶ ×¹â î½ðÇé§× ÕÔ¶ Ü» å¹ÔÅù ç¾Ã¶ ÇÕ À°Ô å¹ÔÅù ÇÕ¿éÅ ÇêÁÅð Õðç¶ Ôé, Ã¾ÚÅÂÆ å» ÇÂÔ¯ þ ÇÕ å¹ÃÄ Õ°Þ ÚÅÔ¹¿ç¶ Ô¯, Áå¶ å¹ÃÄ ÁÅêäÆ õ¹ôÆ À°Ã ôðå çÆ êÈðåÆ Óå¶ Çéðíð Õð ðÔ¶ Ô¯¢ Ô¹ä ÁÅêäÆ Çé¾ÜÆ Ç÷¿ç×Æ ÓÚ õ¹ç ù ÇÕÃ¶ Çøð½åÆ Ü» ÜìðÆ òÃÈñÆ ç¶ ÁÅÃð¶ Óå¶ éÅ Û¾â¯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</w:rPr>
        <w:t>çñÆñ» ÇÜ¾åä òÅñ¶ ñ¯Õ ÁÕÃð À°Ô Ô¹¿ç¶ Ôé Ü¯ ÜÆòé ÓÚ ÔÅð¶ Ô¯Â¶ ÕÇÔñÅªç¶ Ôé! ÁÃñÆ Ü¶å± Û¯à¶-î¯à¶ Á³ÕÇóÁ» ÓÚ ÇÜ¾å» ÔÅÇÃñ Õðé ÓÚ ÁÅêäÆ ÕÆîåÆ À±ðÜÅ ìðìÅç Õðé éÅñ¯º ÇìÔåð ÜÅäç¶ é¶¢ À°é·» ù ÇÂÃ ×¾ñ çÆ Ãê¼ôà ÃîÞ Ô¹¿çÆ þ ÇÕ åðÕôÆñ Ç÷¾ç éÅñ ì½ÇèÕ Çòð¯è ç¶ çðòÅÇ÷Á» ù ìÅð-ìÅð ÖóÕÅÀ°ä éÅñ¯º ÃÇÔîåÆ Óå¶ ÇéðîÅä ÕðéÅ ÇÕ¿éÆ Ç÷ÁÅçÅ ÃÈÞòÅé ×¾ñ þ¢ ÁÅÃîÅé å¹ÔÅù îÔ¾åòêÈðä ÃøñåÅò» êÌçÅé Õð ÃÕçÅ þ ìôðå¶ å¹ÃÄ Ô¶á Çç¾å¶ ÇÃè»å çÅ ÃÇåÕÅð Õðç¶ ðÔ¯: îåí¶ç», ÇòòÅç» Áå¶ ÁÃÇÔîåÆ Óå¶ ÇèÁÅé Õ¶ºÇçÌå éÅ Õð¯¢ À°Ã çÆ ìÜÅÂ¶ Ã»Þ¶ Çì¿çÈÁ» Áå¶ ÃÇÔï¯× Õðé ç¶ ÕÅðé» çÆ íÅñ Õð¯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</w:rPr>
        <w:t>TÔî¶ôÅ-Ôî¶ôÅ ñÂÆ õ¹ôU ðÇÔä òÅñ¶ òÅÕ Õ¶òñ Çìðå»åÕ ï¿åð Ôé - ÇÂÔ ÇÕÃ¶ ÕÔÅäÆÕÅð çÅ ÇÃðø ÇÂÔ ÕÇÔä çÅ ÇÂ¾Õ åðÆÕÅ Ô¹¿çË, TÃ¾Üä¯, Ô¹ä ñÂÆ ì¾Ã ÇÂ¿éÅ ÔÆ¢U ÇÜ¿éÅ ÇÚð Ç÷¿ç×Æ Ú¾ñçÆ þ, êðÆ ÕÔÅäÆÁ» Ú¾ñçÆÁ» ðÇÔ¿çÆÁ» Ôé, Ú¹ä½åÆÁ» ÁÅªçÆÁ» ðÇÔ¿çÆÁ» Ôé Áå¶ àÕðÅÁ êËçÅ Ô¹¿ç¶ ðÇÔ¿ç¶ é¶¢ ÇÂÃ ñÂÆ Ü¶Õð ÁÃÄ ÃçÆòÆ õ¹ôÆ çÅ Ã¾ÚÅ Ã¹ÁÅç ÚÅÔ¹¿ç¶ Ô» å» ÃÅâÅ ÇÂ¾Õ¯ ÇÂ¾Õ ÇòÕñê ÇÂÔ þ ÇÕ ÁÃÄ çðê¶ô î½ÜÈçÅ êð¶ôÅéÆÁ» çÅ ÃòÅ×å À°Ã ÇÕÃî ç¶ çÅðôÇéÕ ÁÅåî-Ã¿Üî éÅñ ÕðÆÂ¶ Ü¯ ÇéîðåÅêÈðòÕ ô¹Õð×¹÷ÅðÆ Óå¶ Çéðíð ÕðçÅ Ô¯ò¶! Ô¯ ÃÕçË ÇÕ À°Ô Ã¿êÈðä éÅ Ô¯ò¶, êð Ø¼à¯ Ø¼à ÇÂÔ Ç÷¿ç×Æ å» þ! ÇÂÃ¶ ù ÁÅêäÅ ô¹ðÈÁÅåÆ Çì¿çÈ ìäÅú, Áå¶ å¹ÔÅâ¶ Õ¯ñ õ¹ô Ô¯ä ñÂÆ ÇÂÃ å¯º ÇÕå¶ ò¾è Ô¯ ÃÕçË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</w:rPr>
        <w:t>ç¯ Üî·» ç¯ ÚÅð ç¶ ìðÅìð Ôé¢ ÁÃÄ ÃÅð¶ ÔÆ ÇÂÃ ù ÃîÞç¶ Ô» ÇÕ ÇÂÔ ÇÂ¾Õ åðÕêÈðä ×¾ñ þ¢ ÇÂÃ î¹¾ç¶ ìÅð¶ ìÇÔÃ Õðé ñÂÆ Õ°Þ òÆ éÔÄ, Áå¶ éÅ ÔÆ ÇÂÔ Õ¯ÂÆ ÇòÁÕåÆ×å Çà¾êäÆ þ¢ ÇÂÔ ÇÂÃ ×¾ñ Óå¶ Çéðíð éÔÄ ÕðçÅ ÇÕ å¹ÃÄ ÇÕò¶º îÇÔÃÈÃ Õð ðÔ¶ Ô¯ Ü» ÃÅñ çÅ ÇÂÔ ÇÕÔóÅ îÔÆéÅ Ú¾ñ ÇðÔÅ þ, Áå¶ ÇÂÃ ×¾ñ Óå¶ òÆ éÔÄ ÇÕ ÇÕÃ¶ ðËøðËºâî ÓÚ êÌÚÅð¶ ×Â¶ î¹¾ç¶ éÅñ Ç÷ÁÅçÅåð ñ¯Õ ÃÇÔîå Ôé Ü» éÔÄ¢ ÇÂÃ ×¾ñ éÅñ å¹ÔÅù ÕÅøÆ åÃ¾ñÆ ÇîñÆ Ô¯äÆ þ¢ Ü» ôÅÇÂç å¹ÃÄ ÇÂÃ ×¾ñ éÅñ ÇÕÃ¶ í¿ìñí±Ã¶ ÓÚ ø¾Ã ×Â¶ Ô¯ò¯×¶¢ ÃîÅÜ ÃÅù ÇÂÔ ÕñêéÅ Õðé ñÂÆ îÜìÈð ÕðçË ÇÕ ÇÂÔ ç¹éÆÁ» ÁÇÜÔÆÁ» ÚÆ÷» éÅñ íðÆ êÂÆ þ ÇÜé·» ù ÁÅÃÅéÆ éÅñ îÅÇêÁÅ, Ç×ÇäÁÅ Áå¶ ÃîÞÅÇÂÁÅ ÜÅ ÃÕçË¢ ÔÅñ»ÇÕ, Õ°Þ ÚÆ÷» ÃîÞä çÆÁ» ÃÅâÆÁ» ÃÅðÆÁ» Õ¯Çôô» ù ÁÃøñ Õð Çç¿çÆÁ» Ôé¢ ÁÅêäÆ Çé¾ÜÆ Ç÷¿ç×Æ ÓÚ ÇÂÃ ìÅð¶ çÅðôÇéÕ ìä¯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</w:rPr>
        <w:t>å¹ÃÄ Üéî å¯º ÔÆ ÁÇÜÔ¶ ÇçÌôàÆÕ¯ä, ÃÈÞ, ÇòÚÅð Áå¶ ÃîÞ ð¾Öä çÆ ï¯×åÅ éÅñ ÇéòÅ÷¶ ×Â¶ Ô¯ ÇÜÃ çÆ çÈÃð¶ ñ¯Õ ÕñêéÅ òÆ éÔÄ Õð ÃÕç¶¢ À°Ô À°é·» çÆ Ã¯Ú å¯º ÔÆ êð¶ þ ÇÜÃ â±¿ØÅÂÆ éÅñ å¹ÃÄ ÇÂÃ çÅ Áé°íò Õðç¶ Ô¯¢ êð - ÇÜò¶º ÃÅð¶ å¯ÔÇøÁ», ÃÅðÆÁ» êÌÇåíÅò» Ü» Ã¿êåÆÁ» ç¶ éÅñ Ô¹¿çÅ ÔÆ þ – ÇÂÃ ÓÚ òÆ ÇÂ¾Õ Ã¿íÅòÆ é°ÕÃÅé þ, ÇÂ¾Õ ÕÆîå Ü¯ å¹ÔÅù ç¹éÆÁ» Çò¾Ú Ü» ÁÅêä¶ Ççñ ÓÚ ÁçÅ ÕðéÆ êË ÃÕçÆ þ¢ ÁÅêäÆ íÅòéÅåîÕ Áå¶ Çé¾ÜÆ Ç÷¿ç×Æ ÓÚ å¹ÃÄ Ô¹ä ÇÂ¾Õ â±¿Ø¶, êÌåÆÇì¿ìå êóÅÁ ÓÚ¯º ¦Ø ðÔ¶ Ô¯¢ å¹ÃÄ ÇÂÃ Ãí ÓÚ¯º òè¶ð¶ ì¹¾èÆîÅé, î÷ìÈå, êÇÔñ» éÅñ¯º ÇÕå¶ Ç÷ÁÅçÅ õ¹ôÔÅñ Ô¯ Õ¶ À°íð¯×¶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DRChatrikWeb">
    <w:charset w:val="00"/>
    <w:family w:val="auto"/>
    <w:pitch w:val="variable"/>
  </w:font>
  <w:font w:name="Satluj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Raavi"/>
      <w:color w:val="auto"/>
      <w:kern w:val="2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Raavi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Raavi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Raavi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Raavi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Raavi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Raavi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Raavi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Raavi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Raavi"/>
      <w:color w:val="272727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Times New Roman" w:cs="Raavi"/>
      <w:color w:val="2F5496"/>
      <w:sz w:val="40"/>
      <w:szCs w:val="40"/>
    </w:rPr>
  </w:style>
  <w:style w:type="character" w:styleId="Heading2Char">
    <w:name w:val="Heading 2 Char"/>
    <w:qFormat/>
    <w:rPr>
      <w:rFonts w:ascii="Calibri Light" w:hAnsi="Calibri Light" w:eastAsia="Times New Roman" w:cs="Raavi"/>
      <w:color w:val="2F5496"/>
      <w:sz w:val="32"/>
      <w:szCs w:val="32"/>
    </w:rPr>
  </w:style>
  <w:style w:type="character" w:styleId="Heading3Char">
    <w:name w:val="Heading 3 Char"/>
    <w:qFormat/>
    <w:rPr>
      <w:rFonts w:eastAsia="Times New Roman" w:cs="Raavi"/>
      <w:color w:val="2F5496"/>
      <w:sz w:val="28"/>
      <w:szCs w:val="28"/>
    </w:rPr>
  </w:style>
  <w:style w:type="character" w:styleId="Heading4Char">
    <w:name w:val="Heading 4 Char"/>
    <w:qFormat/>
    <w:rPr>
      <w:rFonts w:eastAsia="Times New Roman" w:cs="Raavi"/>
      <w:i/>
      <w:iCs/>
      <w:color w:val="2F5496"/>
    </w:rPr>
  </w:style>
  <w:style w:type="character" w:styleId="Heading5Char">
    <w:name w:val="Heading 5 Char"/>
    <w:qFormat/>
    <w:rPr>
      <w:rFonts w:eastAsia="Times New Roman" w:cs="Raavi"/>
      <w:color w:val="2F5496"/>
    </w:rPr>
  </w:style>
  <w:style w:type="character" w:styleId="Heading6Char">
    <w:name w:val="Heading 6 Char"/>
    <w:qFormat/>
    <w:rPr>
      <w:rFonts w:eastAsia="Times New Roman" w:cs="Raavi"/>
      <w:i/>
      <w:iCs/>
      <w:color w:val="595959"/>
    </w:rPr>
  </w:style>
  <w:style w:type="character" w:styleId="Heading7Char">
    <w:name w:val="Heading 7 Char"/>
    <w:qFormat/>
    <w:rPr>
      <w:rFonts w:eastAsia="Times New Roman" w:cs="Raavi"/>
      <w:color w:val="595959"/>
    </w:rPr>
  </w:style>
  <w:style w:type="character" w:styleId="Heading8Char">
    <w:name w:val="Heading 8 Char"/>
    <w:qFormat/>
    <w:rPr>
      <w:rFonts w:eastAsia="Times New Roman" w:cs="Raavi"/>
      <w:i/>
      <w:iCs/>
      <w:color w:val="272727"/>
    </w:rPr>
  </w:style>
  <w:style w:type="character" w:styleId="Heading9Char">
    <w:name w:val="Heading 9 Char"/>
    <w:qFormat/>
    <w:rPr>
      <w:rFonts w:eastAsia="Times New Roman" w:cs="Raavi"/>
      <w:color w:val="272727"/>
    </w:rPr>
  </w:style>
  <w:style w:type="character" w:styleId="TitleChar">
    <w:name w:val="Title Char"/>
    <w:qFormat/>
    <w:rPr>
      <w:rFonts w:ascii="Calibri Light" w:hAnsi="Calibri Light" w:eastAsia="Times New Roman" w:cs="Raavi"/>
      <w:spacing w:val="-10"/>
      <w:kern w:val="2"/>
      <w:sz w:val="56"/>
      <w:szCs w:val="56"/>
    </w:rPr>
  </w:style>
  <w:style w:type="character" w:styleId="SubtitleChar">
    <w:name w:val="Subtitle Char"/>
    <w:qFormat/>
    <w:rPr>
      <w:rFonts w:eastAsia="Times New Roman" w:cs="Raavi"/>
      <w:color w:val="595959"/>
      <w:spacing w:val="15"/>
      <w:sz w:val="28"/>
      <w:szCs w:val="28"/>
    </w:rPr>
  </w:style>
  <w:style w:type="character" w:styleId="QuoteChar">
    <w:name w:val="Quote Char"/>
    <w:qFormat/>
    <w:rPr>
      <w:i/>
      <w:iCs/>
      <w:color w:val="404040"/>
    </w:rPr>
  </w:style>
  <w:style w:type="character" w:styleId="IntenseEmphasis">
    <w:name w:val="Intense Emphasis"/>
    <w:qFormat/>
    <w:rPr>
      <w:i/>
      <w:iCs/>
      <w:color w:val="2F5496"/>
    </w:rPr>
  </w:style>
  <w:style w:type="character" w:styleId="IntenseQuoteChar">
    <w:name w:val="Intense Quote Char"/>
    <w:qFormat/>
    <w:rPr>
      <w:i/>
      <w:iCs/>
      <w:color w:val="2F5496"/>
    </w:rPr>
  </w:style>
  <w:style w:type="character" w:styleId="IntenseReference">
    <w:name w:val="Intense Reference"/>
    <w:qFormat/>
    <w:rPr>
      <w:b/>
      <w:bCs/>
      <w:smallCaps/>
      <w:color w:val="2F5496"/>
      <w:spacing w:val="5"/>
    </w:rPr>
  </w:style>
  <w:style w:type="character" w:styleId="BodyTextChar">
    <w:name w:val="Body Text Char"/>
    <w:qFormat/>
    <w:rPr>
      <w:rFonts w:ascii="DRChatrikWeb" w:hAnsi="DRChatrikWeb" w:cs="DRChatrikWeb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Raavi"/>
      <w:spacing w:val="-10"/>
      <w:kern w:val="2"/>
      <w:sz w:val="56"/>
      <w:szCs w:val="56"/>
    </w:rPr>
  </w:style>
  <w:style w:type="paragraph" w:styleId="TextBody">
    <w:name w:val="Body Text"/>
    <w:basedOn w:val="Normal"/>
    <w:pPr>
      <w:jc w:val="both"/>
    </w:pPr>
    <w:rPr>
      <w:rFonts w:ascii="DRChatrikWeb" w:hAnsi="DRChatrikWeb" w:cs="DRChatrikWe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Raavi"/>
      <w:color w:val="595959"/>
      <w:spacing w:val="15"/>
      <w:sz w:val="28"/>
      <w:szCs w:val="28"/>
    </w:rPr>
  </w:style>
  <w:style w:type="paragraph" w:styleId="Quote">
    <w:name w:val="Quote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IntenseQuote">
    <w:name w:val="Intense Quote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0T04:09:00Z</dcterms:created>
  <dc:creator>kanwarbains4@gmail.com</dc:creator>
  <dc:description/>
  <cp:keywords/>
  <dc:language>en-US</dc:language>
  <cp:lastModifiedBy>kanwarbains4@gmail.com</cp:lastModifiedBy>
  <dcterms:modified xsi:type="dcterms:W3CDTF">2026-02-11T01:09:00Z</dcterms:modified>
  <cp:revision>4</cp:revision>
  <dc:subject/>
  <dc:title/>
</cp:coreProperties>
</file>